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b/>
          <w:b/>
          <w:caps/>
          <w:color w:val="000080"/>
          <w:spacing w:val="10"/>
          <w:lang w:eastAsia="pt-PT"/>
        </w:rPr>
      </w:pPr>
      <w:bookmarkStart w:id="0" w:name="_Hlk42337134"/>
      <w:bookmarkEnd w:id="0"/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6930508" r:id="rId2"/>
        </w:object>
      </w:r>
      <w:r>
        <w:rPr>
          <w:rFonts w:eastAsia="Times New Roman" w:cs="Times New Roman" w:ascii="Times New Roman" w:hAnsi="Times New Roman"/>
          <w:b/>
          <w:caps/>
          <w:color w:val="000080"/>
          <w:spacing w:val="10"/>
          <w:lang w:eastAsia="pt-PT"/>
        </w:rPr>
        <w:t xml:space="preserve">Secretaria Regional da Educação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color w:val="000080"/>
          <w:lang w:eastAsia="pt-PT"/>
        </w:rPr>
        <w:t>Direção Regional da Educação</w:t>
      </w:r>
    </w:p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lang w:val="en-US" w:eastAsia="pt-PT"/>
        </w:rPr>
      </w:pPr>
      <w:r>
        <w:rPr>
          <w:rFonts w:eastAsia="Times New Roman" w:cs="Times New Roman" w:ascii="Times New Roman" w:hAnsi="Times New Roman"/>
          <w:lang w:val="en-US" w:eastAsia="pt-P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5990</wp:posOffset>
            </wp:positionH>
            <wp:positionV relativeFrom="paragraph">
              <wp:posOffset>43180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42337134"/>
      <w:bookmarkStart w:id="2" w:name="_Hlk42337134"/>
      <w:bookmarkEnd w:id="2"/>
    </w:p>
    <w:p>
      <w:pPr>
        <w:pStyle w:val="Normal"/>
        <w:spacing w:lineRule="auto" w:line="360" w:before="200" w:after="20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lang w:eastAsia="pt-P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ixo 1- Promoção   da qualidade das aprendizagens dos aluno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Objetivo - </w:t>
            </w:r>
            <w:r>
              <w:rPr/>
              <w:t>Promover a qualidade do sucesso educativo em todos os níveis e modalidades de ensin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- Promover e valorizar a persistência, o gosto pela pesquisa, o rigor, a autonomia e a cooperação de todos os elementos da comunidade educa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Eixo 2- Promoção do desenvolvimento profissional dos docent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Objetivo- Articular a ação pedagógica entre ciclos e departamentos curricular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                 </w:t>
            </w:r>
            <w:r>
              <w:rPr>
                <w:rFonts w:cs="Calibri"/>
                <w:iCs/>
              </w:rPr>
              <w:t>- Desenvolvimento de projetos que englobem diferentes anos de escolaridade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 </w:t>
      </w:r>
      <w:r>
        <w:rPr>
          <w:i/>
          <w:iCs/>
          <w:u w:val="single"/>
        </w:rPr>
        <w:t xml:space="preserve">Thanksgiving </w:t>
      </w:r>
      <w:r>
        <w:rPr/>
        <w:t xml:space="preserve">                                                                      Data da realização </w:t>
      </w:r>
      <w:r>
        <w:rPr>
          <w:u w:val="single"/>
        </w:rPr>
        <w:t>25/11/2021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  <w:i/>
          <w:iCs/>
          <w:u w:val="single"/>
        </w:rPr>
        <w:t xml:space="preserve">NOTA:  </w:t>
      </w:r>
      <w:r>
        <w:rPr>
          <w:i/>
          <w:iCs/>
        </w:rPr>
        <w:t>preencher</w:t>
      </w:r>
      <w:r>
        <w:rPr/>
        <w:t xml:space="preserve">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810</wp:posOffset>
                </wp:positionH>
                <wp:positionV relativeFrom="paragraph">
                  <wp:posOffset>2830195</wp:posOffset>
                </wp:positionV>
                <wp:extent cx="6548755" cy="150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O refeitório é decorado com enfeites alusivos ao Dia de Ação de Graças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Na sala de aula, os alunos realizam atividades alusivas ao tema, definidas pelo titular da disciplina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3pt;mso-wrap-distance-left:9.05pt;mso-wrap-distance-right:9.05pt;mso-wrap-distance-top:0pt;mso-wrap-distance-bottom:0pt;margin-top:222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</w:r>
                    </w:p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O refeitório é decorado com enfeites alusivos ao Dia de Ação de Graças.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Na sala de aula, os alunos realizam atividades alusivas ao tema, definidas pelo titular da disciplina.</w:t>
                      </w:r>
                    </w:p>
                    <w:p>
                      <w:pPr>
                        <w:pStyle w:val="Default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780</wp:posOffset>
                </wp:positionH>
                <wp:positionV relativeFrom="paragraph">
                  <wp:posOffset>19748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Dar a conhecer à comunidade educativa a atividade através dos docentes do respetivo departamento curricular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5.55pt;mso-position-vertical-relative:text;margin-left:-5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Dar a conhecer à comunidade educativa a atividade através dos docentes do respetivo departamento curricular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810</wp:posOffset>
                </wp:positionH>
                <wp:positionV relativeFrom="paragraph">
                  <wp:posOffset>354330</wp:posOffset>
                </wp:positionV>
                <wp:extent cx="6548755" cy="674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quipa dinamizadora: </w:t>
                            </w:r>
                            <w:r>
                              <w:rPr/>
                              <w:t>Docentes do Departamento de Línguas Estrangeira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Mari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Ivone Cans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3.1pt;mso-wrap-distance-left:9.05pt;mso-wrap-distance-right:9.05pt;mso-wrap-distance-top:0pt;mso-wrap-distance-bottom:0pt;margin-top:27.9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quipa dinamizadora: </w:t>
                      </w:r>
                      <w:r>
                        <w:rPr/>
                        <w:t>Docentes do Departamento de Línguas Estrangeira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Mari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Ivone Cans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/>
                              <w:t xml:space="preserve"> Alunos do 5º,  6º anos e 1.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/>
                        <w:t xml:space="preserve"> Alunos do 5º,  6º anos e 1.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/>
                              <w:t>Papel de cenário, enfeites, cartol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/>
                        <w:t>Papel de cenário, enfeites, cartoli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  <w:r>
                              <w:rPr/>
      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em impresso próprio para a avaliação das atividades do PAA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  <w:r>
                        <w:rPr/>
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em impresso próprio para a avaliação das atividades do PAA</w:t>
                      </w:r>
                      <w:r>
                        <w:rPr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30/10/20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30/10/202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77800</wp:posOffset>
                </wp:positionV>
                <wp:extent cx="6548755" cy="609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,14 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14pt;mso-position-vertical-relative:text;margin-left:-58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,14 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4:00Z</dcterms:created>
  <dc:creator>Lob</dc:creator>
  <dc:description/>
  <cp:keywords/>
  <dc:language>en-US</dc:language>
  <cp:lastModifiedBy>Gonçalo Picanço</cp:lastModifiedBy>
  <cp:lastPrinted>2021-09-16T11:17:00Z</cp:lastPrinted>
  <dcterms:modified xsi:type="dcterms:W3CDTF">2021-10-16T16:24:00Z</dcterms:modified>
  <cp:revision>2</cp:revision>
  <dc:subject/>
  <dc:title/>
</cp:coreProperties>
</file>